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2263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РАЙОН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0 г. № 157</w:t>
      </w:r>
    </w:p>
    <w:p>
      <w:pPr>
        <w:pStyle w:val="3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ложения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Оршанского муниципального района Республики Марий Эл</w:t>
      </w:r>
    </w:p>
    <w:p>
      <w:pPr>
        <w:pStyle w:val="3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                        № 131-Ф3 «Об общих принципах организации местного самоуправления       в Российской Федерации»,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оссийской Федерации от 21.02.1992г. № 2395-1             «О недрах», администрация Оршан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       на территории Оршанского муниципального район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     на заместителя главы администрации Оршанского муниципального района Республики Марий Э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ьникову С.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официальному опубликованию и вступает в силу по истечении 10 дней со дня его официального опубликования в газете «Вперед»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шанского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А. Плотников</w:t>
      </w:r>
    </w:p>
    <w:p>
      <w:pPr>
        <w:pStyle w:val="Style12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2"/>
        <w:ind w:left="5103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2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ша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публики Марий Эл</w:t>
      </w:r>
    </w:p>
    <w:p>
      <w:pPr>
        <w:pStyle w:val="Style12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апреля 2020 г. № 157</w:t>
      </w:r>
    </w:p>
    <w:p>
      <w:pPr>
        <w:pStyle w:val="HEADERTEXT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HEADERTEXT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Оршанского муниципального района Республики Марий Эл</w:t>
      </w:r>
    </w:p>
    <w:p>
      <w:pPr>
        <w:pStyle w:val="Normal"/>
        <w:tabs>
          <w:tab w:val="clear" w:pos="720"/>
          <w:tab w:val="left" w:pos="8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Оршанского муниципального района Республики Марий Эл (далее - Положение) устанавливает порядок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Оршанского муниципального района Республики Марий Э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контроль в отношении участков недр, расположенных на территории на территории Оршанского муниципального района Республики Марий Эл, предоставленных в пользование в соответствии с лицензиями на право пользования недрами, а так же собственников земельных участков, землепользователей, землевладельцев и арендаторов, осуществляющих добычу общераспространенных полезных ископаемых на территории муниципального района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ом, осуществляющим муниципальный контроль в отношении участков недр, расположенных на территории Оршанского муниципального района Республики Марий Эл, предоставленных в пользование в соответствии с лицензиями на право пользования недрами, а так же собственников земельных участков, землепользователей, землевладельцев и арендаторов, осуществляющих добычу общераспространенных полезных ископаемых на территории Оршанского муниципального района Республики Марий Эл является администрация Оршанского муниципального района Республики Марий Э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контроль проводится в форме плановых и внеплановых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Ежегодные планы проведения плановых проверок разрабатываются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ежегодные планы проведения плановых проверок включаются юридические лица и индивидуальные предприниматели, осуществляющие пользование участками недр с целью добычи общераспространенных полезных ископаемых, а также при строительстве подземных сооружений, не связанных с добычей полезных ископаемых, на территории муниципального района, а также иные сведения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еплановые проверки проводятся по основаниям, установленным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и и последовательность проведения административных процедур при осуществлении плановых и внеплановых проверок, включая порядок уведомления проверяемого лица о проведении проверки, устанавливаются административным регламентом, разрабатываемым и утверждаемым в соответствии с постановлением Правительства Республики Марий Эл от 17.08.2012 № 303 «О разработке и принятии административных регламентов осуществления муниципального контроля в Республике Марий Э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результатах проведенных проверок размещается на странице администрации Оршанского муниципального района Республики Марий Эл официального интернет портала Республики Марий Эл в информационно-телекоммуникационной сети «Интернет» в соответствии с требования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района, применяются типовые формы документов, утвержденные Приказом Минэкономразвития Росс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соответствии с пунктом 5 статьи 7 Федерального закона   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Оршанского муниципального района Республики Марий Эл ежегодно осуществляет подготовку доклада об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района, об эффективности такого контроля в соответствии с правилами подготовки окладов, утвержденными Постановлением Правительства Российской Федерации      от 5 апреля 2010 года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.</w:t>
      </w:r>
    </w:p>
    <w:p>
      <w:pPr>
        <w:pStyle w:val="HEAD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40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2:00Z</dcterms:created>
  <dc:creator>Системный администратор</dc:creator>
  <dc:description/>
  <cp:keywords/>
  <dc:language>en-US</dc:language>
  <cp:lastModifiedBy>tech</cp:lastModifiedBy>
  <cp:lastPrinted>2020-04-28T16:45:00Z</cp:lastPrinted>
  <dcterms:modified xsi:type="dcterms:W3CDTF">2020-04-28T13:47:00Z</dcterms:modified>
  <cp:revision>6</cp:revision>
  <dc:subject/>
  <dc:title>РОССИЙ ФЕД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62</vt:lpwstr>
  </property>
  <property fmtid="{D5CDD505-2E9C-101B-9397-08002B2CF9AE}" pid="3" name="_dlc_DocIdItemGuid">
    <vt:lpwstr>d72a5289-9f04-480e-9778-37868771d0c1</vt:lpwstr>
  </property>
  <property fmtid="{D5CDD505-2E9C-101B-9397-08002B2CF9AE}" pid="4" name="_dlc_DocIdUrl">
    <vt:lpwstr>https://vip.gov.mari.ru/orshanka/_layouts/DocIdRedir.aspx?ID=XXJ7TYMEEKJ2-2605-362, XXJ7TYMEEKJ2-2605-362</vt:lpwstr>
  </property>
</Properties>
</file>